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17</w:t>
        <w:tab/>
        <w:tab/>
        <w:tab/>
        <w:tab/>
        <w:tab/>
        <w:tab/>
        <w:tab/>
        <w:t xml:space="preserve">                                           № 1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4.03.2017 № 16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нести в распоряжение министерства сельского хозяйства и продовольствия Кировской области от 24.03.2017 № 16 «Об утверждении методик расчета целевых показателей в 2017 году» следующие изменения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еамбулу изложить в следующей редакции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целях повышения эффективности предоставления в 2017 году субсидий за счет федерального и областного бюджетов на проведение мероприятий «Содействие достижению целевых показателей Подпрограммы в подотрасли растениеводства», «Оказание несвязанной поддержки сельскохозяйственным товаропроизводителям в области растениеводства», «Содействие достижению целевых показателей Подпрограммы в подотрасли животноводства», «Повышение продуктивности в молочном скотоводстве» и «Возмещение части прямых понесенных затрат на создание и модернизацию объектов агропромышленного комплекса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: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Дополнить пунктами 2–1, 2–2, 2–3 следующего содержания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2–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методику определения значений показателей результативности использования субсидии </w:t>
      </w:r>
      <w:r>
        <w:rPr>
          <w:rFonts w:cs="Times New Roman" w:ascii="Times New Roman" w:hAnsi="Times New Roman"/>
          <w:spacing w:val="-2"/>
          <w:sz w:val="28"/>
          <w:szCs w:val="28"/>
        </w:rPr>
        <w:t>на проведение мероприятия «Содействие достижению целевых показателей Подпрограммы в подотрасли животноводства» в 2017 году согласно приложению № 3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–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проведение мероприятия «Повышение продуктивности в молочном скотоводстве» в 2017 году согласно приложению № 4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–3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мероприятия </w:t>
      </w:r>
      <w:r>
        <w:rPr>
          <w:rFonts w:cs="Times New Roman" w:ascii="Times New Roman" w:hAnsi="Times New Roman"/>
          <w:spacing w:val="-2"/>
          <w:sz w:val="28"/>
          <w:szCs w:val="28"/>
        </w:rPr>
        <w:t>«Возмещение части прямых понесенных затрат на создание и модернизацию объектов агропромышленного комплекса»</w:t>
      </w:r>
      <w:r>
        <w:rPr>
          <w:rFonts w:cs="Times New Roman" w:ascii="Times New Roman" w:hAnsi="Times New Roman"/>
          <w:sz w:val="28"/>
          <w:szCs w:val="28"/>
        </w:rPr>
        <w:t xml:space="preserve"> в 2017 году согласно приложению № 5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«2. 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е субсидий на проведение мероприятий «Содействие достижению целевых показателей Подпрограммы в подотрасли растениеводства» и «Оказание несвязанной поддержки сельскохозяйственным товаропроизводителям в области растениеводства» в 2017 году» изложить в следующей редакции: 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е субсидий на проведение мероприятий «Содействие достижению целевых показателей Подпрограммы в подотрасли растениеводства», «Оказание несвязанной поддержки сельскохозяйственным товаропроизводителям в области растениеводства», </w:t>
      </w:r>
      <w:r>
        <w:rPr>
          <w:rFonts w:cs="Times New Roman" w:ascii="Times New Roman" w:hAnsi="Times New Roman"/>
          <w:spacing w:val="-2"/>
          <w:sz w:val="28"/>
          <w:szCs w:val="28"/>
        </w:rPr>
        <w:t>«Содействие достижению целевых показателей Подпрограммы в подотрасли животноводства», «Повышение продуктивности в молочном скотоводстве» и «Возмещение части прямых понесенных затрат на создание и модернизацию объектов агропромышленного комплекса»</w:t>
      </w:r>
      <w:r>
        <w:rPr>
          <w:rFonts w:cs="Times New Roman" w:ascii="Times New Roman" w:hAnsi="Times New Roman"/>
          <w:sz w:val="28"/>
          <w:szCs w:val="28"/>
        </w:rPr>
        <w:t xml:space="preserve"> в 2017 году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распоряжение приложениями согласно приложениям № 1, № 2, № 3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 проекту распоряжения министерства сельского хозяйства 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довольствия Кировской области  </w:t>
      </w:r>
    </w:p>
    <w:p>
      <w:pPr>
        <w:pStyle w:val="TextBody"/>
        <w:tabs>
          <w:tab w:val="clear" w:pos="709"/>
          <w:tab w:val="left" w:pos="7371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__________ 201</w:t>
      </w:r>
      <w:r>
        <w:rPr>
          <w:rFonts w:cs="Times New Roman" w:ascii="Times New Roman" w:hAnsi="Times New Roman"/>
          <w:b/>
          <w:sz w:val="28"/>
          <w:lang w:val="ru-RU"/>
        </w:rPr>
        <w:t>7</w:t>
      </w:r>
      <w:r>
        <w:rPr>
          <w:rFonts w:cs="Times New Roman" w:ascii="Times New Roman" w:hAnsi="Times New Roman"/>
          <w:b/>
          <w:sz w:val="28"/>
        </w:rPr>
        <w:t xml:space="preserve"> № _____</w:t>
      </w:r>
    </w:p>
    <w:p>
      <w:pPr>
        <w:pStyle w:val="Normal"/>
        <w:tabs>
          <w:tab w:val="clear" w:pos="709"/>
          <w:tab w:val="left" w:pos="7230" w:leader="none"/>
          <w:tab w:val="left" w:pos="7513" w:leader="none"/>
          <w:tab w:val="left" w:pos="7655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4.03.2017 № 16»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я животноводства и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племенного надзора </w:t>
        <w:tab/>
        <w:t xml:space="preserve">  А.Н. Киселев</w:t>
        <w:tab/>
        <w:tab/>
        <w:tab/>
        <w:tab/>
        <w:tab/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237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6" w:leader="none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42498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6:00Z</dcterms:created>
  <dc:creator>V</dc:creator>
  <dc:description/>
  <cp:keywords/>
  <dc:language>en-US</dc:language>
  <cp:lastModifiedBy>Людмила В. Карпова</cp:lastModifiedBy>
  <cp:lastPrinted>2017-04-17T11:14:00Z</cp:lastPrinted>
  <dcterms:modified xsi:type="dcterms:W3CDTF">2017-04-19T06:28:00Z</dcterms:modified>
  <cp:revision>11</cp:revision>
  <dc:subject/>
  <dc:title>Приложение № 1</dc:title>
</cp:coreProperties>
</file>